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Students who are college and career ready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in reading, writing, speaking, listening, and language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Descrip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What does this look like for primary, middle school, or a high school student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monstrate independen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ild strong content knowled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pond to the varying demands of audience, task, purpose, and discipli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rehend as well as crit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alue eviden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technology and digital media strategically &amp; capab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e to understand other perspectives and cultur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59:00Z</dcterms:created>
  <dc:creator>casoliday</dc:creator>
  <dc:description/>
  <cp:keywords/>
  <dc:language>en-US</dc:language>
  <cp:lastModifiedBy>Lisa Menges</cp:lastModifiedBy>
  <dcterms:modified xsi:type="dcterms:W3CDTF">2010-12-16T12:59:00Z</dcterms:modified>
  <cp:revision>2</cp:revision>
  <dc:subject/>
  <dc:title/>
</cp:coreProperties>
</file>